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19.202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2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</w:t>
      </w:r>
      <w:r>
        <w:rPr>
          <w:rFonts w:eastAsia="Times New Roman" w:cs="Arial" w:ascii="Arial" w:hAnsi="Arial"/>
          <w:b/>
          <w:lang w:eastAsia="pl-PL"/>
        </w:rPr>
        <w:t>„Roczna prenumerata prasy wraz z dostawą dla Państwowej Inspekcji Pracy Okręgowego Inspektoratu Pracy w Poznaniu oraz podległych oddziałów”</w:t>
      </w:r>
      <w:r>
        <w:rPr>
          <w:rFonts w:eastAsia="Times New Roman" w:cs="Arial" w:ascii="Arial" w:hAnsi="Arial"/>
          <w:lang w:eastAsia="pl-PL"/>
        </w:rPr>
        <w:t xml:space="preserve">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color w:val="FF0000"/>
          <w:sz w:val="10"/>
          <w:szCs w:val="10"/>
          <w:lang w:eastAsia="ar-SA"/>
        </w:rPr>
      </w:pPr>
      <w:r>
        <w:rPr>
          <w:rFonts w:cs="Arial" w:ascii="Arial" w:hAnsi="Arial"/>
          <w:color w:val="FF0000"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exact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exact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, że łączna cena naszej oferty z podatkiem VAT wynosi .................................. zł słownie: ....................................................................................... 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Oświadczamy, że wskazana wyżej cena oferty obejmuje realizację zamówienia na warunkach podanych w zapytani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fertowym nr PZ-POR-A.213.19.2022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ejmuje całoroczną sukcesywną dostawę prasy codziennej, tygodników, czasopism fachowych i innych czasopism oraz dostęp do elektronicznej wersji prenumeraty wybranych tytułów przez okres 12 miesięcy.</w:t>
      </w:r>
      <w:r>
        <w:rPr>
          <w:rFonts w:cs="Arial" w:ascii="Arial" w:hAnsi="Arial"/>
          <w:b/>
        </w:rPr>
        <w:t xml:space="preserve"> Cena oferty wynika z dołączonego </w:t>
        <w:br/>
        <w:t>i podpisanego formularza rzeczowo-cenowego (Załącznik nr 3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ysponujemy potencjałem technicznym i zawodow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kceptujemy istotne zasady realizacji zamówienia oraz wzór umowy </w:t>
        <w:br/>
        <w:t xml:space="preserve">w szczególności warunki płatności i rodzaj kar umownych oraz oświadczamy, że </w:t>
        <w:br/>
        <w:t>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 przez okres 18 dn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wypełniliśmy obowiązki informacyjne przewidziane w art. 13 lub </w:t>
        <w:br/>
        <w:t>w art. 14 RODO</w:t>
      </w:r>
      <w:r>
        <w:rPr>
          <w:rFonts w:eastAsia="Times New Roman" w:cs="Arial" w:ascii="Arial" w:hAnsi="Arial"/>
          <w:vertAlign w:val="superscript"/>
          <w:lang w:eastAsia="pl-PL"/>
        </w:rPr>
        <w:t>1)</w:t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firstLine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formularz rzeczowo-cenowy (załącznik nr 3 do zapytania),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pełnomocnictwo (jeżeli dotyczy)**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wraz z wykazem zrealizowanych zamówień ( załącznik nr 4 do zapytania) oraz poświadczeniami realizacji dostaw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(załącznik nr 6 do zapytania)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mowę spółki z ograniczoną odpowiedzialnością / uchwałę wspólników zezwalającą wykonawcy na zawarcie umowy (jeżeli dotyczy)**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 informacje: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ind w:left="720" w:hanging="72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6"/>
          <w:lang w:eastAsia="pl-PL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lang w:eastAsia="pl-PL"/>
        </w:rPr>
        <w:t>*W przypadku gdy Wykonawca nie przekazuje danych osobowych innych niż bezpośrednio jego dotyczących lub zachodzi wyłączenie stosowania obowiązku informacyjnego, stosownie do art. 13 ust. 4  lub art.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  <w:t>*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1:00Z</dcterms:created>
  <dc:creator>Monika Pawłowska</dc:creator>
  <dc:description/>
  <cp:keywords/>
  <dc:language>en-US</dc:language>
  <cp:lastModifiedBy>Monika Pawłowska</cp:lastModifiedBy>
  <cp:lastPrinted>2020-10-28T07:34:00Z</cp:lastPrinted>
  <dcterms:modified xsi:type="dcterms:W3CDTF">2022-12-02T07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